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cs="Times New Roman" w:ascii="Times New Roman" w:hAnsi="Times New Roman"/>
        </w:rPr>
        <w:t>6</w:t>
      </w:r>
    </w:p>
    <w:p>
      <w:pPr>
        <w:pStyle w:val="Normal"/>
        <w:widowControl w:val="false"/>
        <w:snapToGrid w:val="false"/>
        <w:spacing w:lineRule="auto" w:line="240" w:before="156" w:after="156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咸阳师范学教改项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目调整申请单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092"/>
        <w:gridCol w:w="1125"/>
        <w:gridCol w:w="4438"/>
      </w:tblGrid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名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编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类别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持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参与人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调整内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申请调整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的原因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申请人（签字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514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意见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主管领导（签字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514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教务处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意见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514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ind w:left="420" w:hanging="420"/>
        <w:rPr>
          <w:rFonts w:ascii="Times New Roman" w:hAnsi="Times New Roman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注：调整研究人员的，请填写此表（原则上不得变更研究计划）。其中，调整人员的，请有被调整人员亲笔签名。本表一式一份，报学校审核同意后，报送教育厅备案。</w:t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9:00Z</dcterms:created>
  <dc:creator>微软中国</dc:creator>
  <dc:description/>
  <dc:language>en-US</dc:language>
  <cp:lastModifiedBy>六子</cp:lastModifiedBy>
  <dcterms:modified xsi:type="dcterms:W3CDTF">2024-03-27T13:05:26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1DB85F01014CD89851E192D9C53BE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